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tham County Local Government Web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If you found a stray dog, what is the name and phone number of someone you could cont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What type of government did Chatham County adopt in 1977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In 2002, what was the average farm size in Chatham Coun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List one interesting or historical fact about Chatham Cou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How many commissioners serve Chatham County and make law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How are the commissioners elect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Does Chatham County help pay for edu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Name two different type of districts divide Chatham Cou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When is the next Environmental Review Board Meet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Who are the five commissioners that serve Chatham Coun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What is one ordinance about the carrying of concealed weap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Who is the current sheriff of Chatham Coun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Give details about one department or service in Chatham County. Ex: Animal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What transportation opportunities are available in Chatham Cou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Where is the Board of Elections off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) Where is the administrative office for Chatham County School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) What are the adjoining counti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) Where is the Clerk of Court locat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Name two county newspapers available for vie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) Name and explain one Energy Assistance Program available in Chatham County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8:16:00Z</dcterms:created>
  <dc:creator>Chatham County</dc:creator>
  <dc:description/>
  <cp:keywords/>
  <dc:language>en-US</dc:language>
  <cp:lastModifiedBy>Chatham County</cp:lastModifiedBy>
  <dcterms:modified xsi:type="dcterms:W3CDTF">2009-10-14T18:31:00Z</dcterms:modified>
  <cp:revision>1</cp:revision>
  <dc:subject/>
  <dc:title>Chatham County Local Government Webquest</dc:title>
</cp:coreProperties>
</file>